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6985</wp:posOffset>
            </wp:positionV>
            <wp:extent cx="489585" cy="6375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Cs w:val="24"/>
        </w:rPr>
        <w:t xml:space="preserve">                                               </w:t>
      </w:r>
    </w:p>
    <w:p>
      <w:pPr>
        <w:pStyle w:val="Heading5"/>
        <w:jc w:val="center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Heading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11.</w:t>
      </w:r>
      <w:r>
        <w:rPr>
          <w:sz w:val="28"/>
          <w:u w:val="single"/>
        </w:rPr>
        <w:t>0</w:t>
      </w:r>
      <w:r>
        <w:rPr>
          <w:sz w:val="28"/>
          <w:u w:val="single"/>
          <w:lang w:val="uk-UA"/>
        </w:rPr>
        <w:t>8.2021  № 23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повнення Переліку першого типу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комунальної власності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едачі в оренду на аукціоні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«Про 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рішення виконавчого комітету від 20.01.2021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                              без проведення аукціону», та з метою ефективного використання майна,                      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Доповнити Перелік п</w:t>
      </w:r>
      <w:r>
        <w:rPr>
          <w:color w:val="000000"/>
          <w:sz w:val="28"/>
          <w:szCs w:val="28"/>
          <w:lang w:val="uk-UA" w:eastAsia="uk-UA"/>
        </w:rPr>
        <w:t xml:space="preserve">ершого типу наступними </w:t>
      </w:r>
      <w:r>
        <w:rPr>
          <w:sz w:val="28"/>
          <w:szCs w:val="28"/>
          <w:lang w:val="uk-UA"/>
        </w:rPr>
        <w:t xml:space="preserve">об’єктами комунальної власності Малинської міської територіальної громади                     для передачі в оренду на аукціоні: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частина приміщення будівлі технічних боксів (гаражі), загальною площею 149,7 кв.м по вул. Українських повстанців, 27 в м. Малині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 будівля столярної майстерні з складом, загальною площею 403,1 кв.м по вул. Українських повстанців, 27 в м. Малині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частина приміщення по вул. Злагоди, 16, загальною площею                     74,7 кв.м  в смт Гранітне Коростенського р-ну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 кімнати в приміщенні по вул. Тараскіна, 5 в м. Малині площею:                 22,9 кв.м, 16,6 кв.м, 11,3 кв.м, 9,7 кв.м.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Управлінню житлово-комунального господарства провести процедуру передачі комунального майна в оренду відповідно до вимог чинного законодавства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ершого заступника міського голови Леоніда МАРТИНЕНКА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Леонід МАРТИНЕНКО</w:t>
        <w:tab/>
        <w:t xml:space="preserve">                                                         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онід МАРТИНЕНКО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рина КОПИЛО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43:00Z</dcterms:created>
  <dc:creator>main068</dc:creator>
  <dc:description/>
  <cp:keywords/>
  <dc:language>en-US</dc:language>
  <cp:lastModifiedBy>1</cp:lastModifiedBy>
  <cp:lastPrinted>2021-08-12T11:45:00Z</cp:lastPrinted>
  <dcterms:modified xsi:type="dcterms:W3CDTF">2021-08-12T08:46:00Z</dcterms:modified>
  <cp:revision>8</cp:revision>
  <dc:subject/>
  <dc:title>   </dc:title>
</cp:coreProperties>
</file>